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1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746469348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84643111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68447539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9842839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4283348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